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Újhartyán Város Önkormányzata Képviselő-testületének</w:t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  <w:szCs w:val="24"/>
        </w:rPr>
        <w:t xml:space="preserve">2026. február 19 -én (csütörtök) 17 órai kezdettel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napirendi pont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Tárgy:</w:t>
      </w:r>
      <w:r>
        <w:rPr>
          <w:b/>
          <w:szCs w:val="24"/>
        </w:rPr>
        <w:tab/>
        <w:tab/>
        <w:tab/>
        <w:tab/>
        <w:t xml:space="preserve">Pénzügyi szabályzatok </w:t>
      </w:r>
      <w:r>
        <w:rPr>
          <w:b/>
          <w:bCs/>
          <w:szCs w:val="24"/>
        </w:rPr>
        <w:t xml:space="preserve">elfogadása 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</w:t>
      </w:r>
    </w:p>
    <w:p>
      <w:pPr>
        <w:pStyle w:val="TextBody"/>
        <w:rPr>
          <w:szCs w:val="24"/>
        </w:rPr>
      </w:pPr>
      <w:r>
        <w:rPr>
          <w:b/>
          <w:bCs/>
          <w:szCs w:val="24"/>
        </w:rPr>
        <w:t>Előterjesztő:</w:t>
        <w:tab/>
        <w:tab/>
        <w:tab/>
      </w:r>
      <w:r>
        <w:rPr>
          <w:szCs w:val="24"/>
        </w:rPr>
        <w:t>Göndörné Frajka Gabriella 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lőkészítő:</w:t>
        <w:tab/>
        <w:tab/>
        <w:tab/>
        <w:t>Bicskei Brigitta pénzügyi vezető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>Tunner Mária al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Default"/>
        <w:ind w:left="2835" w:hanging="2835"/>
        <w:jc w:val="both"/>
        <w:rPr/>
      </w:pPr>
      <w:r>
        <w:rPr>
          <w:b/>
        </w:rPr>
        <w:t>Szavazás módja:</w:t>
      </w:r>
      <w:r>
        <w:rPr/>
        <w:tab/>
        <w:t xml:space="preserve">egyszerű többség 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4"/>
          <w:lang w:eastAsia="hu-HU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4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4"/>
          <w:lang w:eastAsia="hu-HU"/>
        </w:rPr>
      </w:r>
    </w:p>
    <w:p>
      <w:pPr>
        <w:pStyle w:val="Stlus1"/>
        <w:rPr>
          <w:b/>
          <w:b/>
          <w:iCs/>
          <w:szCs w:val="24"/>
        </w:rPr>
      </w:pPr>
      <w:r>
        <w:rPr>
          <w:b/>
          <w:iCs/>
          <w:szCs w:val="24"/>
        </w:rPr>
        <w:t>Tisztelt Képviselő Testület!</w:t>
      </w:r>
    </w:p>
    <w:p>
      <w:pPr>
        <w:pStyle w:val="Stlus1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tlus1"/>
        <w:rPr>
          <w:bCs/>
          <w:iCs/>
        </w:rPr>
      </w:pPr>
      <w:r>
        <w:rPr>
          <w:bCs/>
          <w:iCs/>
        </w:rPr>
        <w:t>Az Önkormányzat működésében, valamint a jogszabályi és szervezeti környezetben bekövetkezett változások indokolttá teszik a Cafetéria szabályzat és a Pénzkezelési szabályzat felülvizsgálatát és módosítását. Ezekhez a szabályzatokhoz kapcsolódóan a Közszolgálati Szabályzat is módosítást igényel.</w:t>
      </w:r>
    </w:p>
    <w:p>
      <w:pPr>
        <w:pStyle w:val="Stlus1"/>
        <w:rPr>
          <w:bCs/>
          <w:iCs/>
        </w:rPr>
      </w:pPr>
      <w:r>
        <w:rPr>
          <w:bCs/>
          <w:iCs/>
        </w:rPr>
      </w:r>
    </w:p>
    <w:p>
      <w:pPr>
        <w:pStyle w:val="Stlus1"/>
        <w:rPr>
          <w:bCs/>
          <w:iCs/>
        </w:rPr>
      </w:pPr>
      <w:r>
        <w:rPr>
          <w:bCs/>
          <w:iCs/>
        </w:rPr>
        <w:t>Az alábbiakban ismertetem a módosítások okait és főbb tartalmi elemeit.</w:t>
      </w:r>
    </w:p>
    <w:p>
      <w:pPr>
        <w:pStyle w:val="Stlus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lWeb"/>
        <w:jc w:val="both"/>
        <w:rPr/>
      </w:pPr>
      <w:r>
        <w:rPr/>
        <w:t xml:space="preserve">A Cafetéria szabályzat módosításának elsődleges oka, hogy az önkormányzat személyi állományában történt változások átvezetése. A SZÉP-kártya rendszere is átalakult, a korábbi három alszámla egy főszámlává összevonásra került, továbbá megjelent az „Aktív Magyarok” elnevezésű új alszámla. A szabályzat módosítása során pontosításra kerültek azok a juttatások is, amelyek nem minősülnek béren kívüli juttatásnak, ezek közül kizárólag a telefon magáncélú használata maradt meg. Az „Aktív Magyarok” alszámlára vonatkozóan éves szinten nettó 120.000 Ft összeg került meghatározásra, amelyhez új munkavállalói nyilatkozat készült. </w:t>
      </w:r>
    </w:p>
    <w:p>
      <w:pPr>
        <w:pStyle w:val="NormlWeb"/>
        <w:rPr/>
      </w:pPr>
      <w:r>
        <w:rPr/>
        <w:t xml:space="preserve">A Pénzkezelési szabályzat módosítását több, a gazdálkodást érintő változás indokolta. A Háziorvosi Ügyelet működése kikerült az Önkormányzat pénzügyi kezeléséből, ezért ennek megfelelően a szabályzatból törlésre került. Szintén indokolt volt a polgármester, a pénzügyi vezető, az intézményvezető, valamint a képviselők személyében történt változások átvezetése. A pályázatokhoz kapcsolódóan új kincstári bankszámlák megnyitására került sor, valamint a bankkártya használata is új bankszámlához kapcsolódik, amelyet a szabályzat szintén tartalmaz. 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A Közszolgálati Szabályzat módosítás indoka a Hivatal személyi állományában történt változások átvezetése, kiegészítve a Hivatal szervezeti egységeinek feladataival. További érdemi módosítá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szíveskedjen megtárgyalni az előterjesztést és az alábbi határozat javaslatot elfogadni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_Hlk221279892"/>
      <w:bookmarkEnd w:id="0"/>
      <w:r>
        <w:rPr/>
        <w:t>Határozati javaslat</w:t>
      </w:r>
    </w:p>
    <w:p>
      <w:pPr>
        <w:pStyle w:val="Normal"/>
        <w:jc w:val="center"/>
        <w:rPr/>
      </w:pPr>
      <w:r>
        <w:rPr/>
        <w:t>.../2026. (II. 19.) önkormányzati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right="1417" w:hanging="0"/>
        <w:jc w:val="both"/>
        <w:rPr/>
      </w:pPr>
      <w:r>
        <w:rPr>
          <w:rFonts w:eastAsia="Calibri"/>
          <w:color w:val="000000"/>
          <w:kern w:val="2"/>
          <w:szCs w:val="18"/>
        </w:rPr>
        <w:t>Újhartyán Város Önkormányzatának Képviselő-testülete úgy döntött, hogy jóváhagyja az Újhartyáni Polgármesteri Hivatal 2026. január 1-jén hatályba lépő Cafetéria Szabályzatát, egyidejűleg hatályon kívül helyezi a 2024. április 1-jén hatályba lépett Cafetéria Szabályzatot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  <w:bookmarkStart w:id="1" w:name="_Hlk221279892"/>
      <w:bookmarkStart w:id="2" w:name="_Hlk221279892"/>
      <w:bookmarkEnd w:id="2"/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  <w:t>.../2026. (II. 19.) önkormányzati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right="1417" w:hanging="0"/>
        <w:jc w:val="both"/>
        <w:rPr>
          <w:rFonts w:eastAsia="Calibri"/>
          <w:color w:val="000000"/>
          <w:kern w:val="2"/>
          <w:szCs w:val="18"/>
        </w:rPr>
      </w:pPr>
      <w:r>
        <w:rPr>
          <w:rFonts w:eastAsia="Calibri"/>
          <w:color w:val="000000"/>
          <w:kern w:val="2"/>
          <w:szCs w:val="18"/>
        </w:rPr>
        <w:t>Újhartyán Város Önkormányzatának Képviselő-testülete úgy döntött, hogy jóváhagyja az Újhartyán Város Önkormányzata 2026. január 1-jén hatályba lépő Pénzkezelési Szabályzatát, egyidejűleg hatályon kívül helyezi a 2019. december 1-jén hatályba lépett Pénzkezelési Szabályzatot.</w:t>
      </w:r>
    </w:p>
    <w:p>
      <w:pPr>
        <w:pStyle w:val="Normal"/>
        <w:ind w:left="1276" w:right="1417" w:hanging="0"/>
        <w:jc w:val="both"/>
        <w:rPr>
          <w:rFonts w:eastAsia="Calibri"/>
          <w:color w:val="000000"/>
          <w:kern w:val="2"/>
          <w:szCs w:val="18"/>
        </w:rPr>
      </w:pPr>
      <w:r>
        <w:rPr>
          <w:rFonts w:eastAsia="Calibri"/>
          <w:color w:val="000000"/>
          <w:kern w:val="2"/>
          <w:szCs w:val="18"/>
        </w:rPr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  <w:t>.../2026. (II. 19.) önkormányzati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right="1417" w:hanging="0"/>
        <w:jc w:val="both"/>
        <w:rPr/>
      </w:pPr>
      <w:r>
        <w:rPr>
          <w:rFonts w:eastAsia="Calibri"/>
          <w:color w:val="000000"/>
          <w:kern w:val="2"/>
          <w:szCs w:val="18"/>
        </w:rPr>
        <w:t>Újhartyán Város Önkormányzatának Képviselő-testülete úgy döntött, hogy jóváhagyja az Újhartyáni Polgármesteri Hivatal 2026. január 1-jén hatályba lépő Közszolgálati Szabályzatát, egyidejűleg hatályon kívül helyezi a 2025. január 1-jén hatályba lépett Közszolgálati Szabályzatot.</w:t>
      </w:r>
    </w:p>
    <w:p>
      <w:pPr>
        <w:pStyle w:val="Normal"/>
        <w:ind w:left="1276" w:right="1417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4:59:00Z</dcterms:created>
  <dc:creator>Marika</dc:creator>
  <dc:description/>
  <cp:keywords/>
  <dc:language>en-US</dc:language>
  <cp:lastModifiedBy>Jegyzo</cp:lastModifiedBy>
  <cp:lastPrinted>2026-02-09T15:58:00Z</cp:lastPrinted>
  <dcterms:modified xsi:type="dcterms:W3CDTF">2026-02-09T14:59:00Z</dcterms:modified>
  <cp:revision>2</cp:revision>
  <dc:subject/>
  <dc:title/>
</cp:coreProperties>
</file>